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240"/>
        <w:gridCol w:w="640"/>
        <w:gridCol w:w="880"/>
      </w:tblGrid>
      <w:tr>
        <w:trPr>
          <w:trHeight w:val="780" w:hRule="atLeast"/>
        </w:trPr>
        <w:tc>
          <w:tcPr>
            <w:tcW w:w="98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заболеваний  при оказании амбулаторной стоматологической помощи в разрезе групп и подгрупп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 изменениями от 31 мая 2016 года)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КБ-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р.</w:t>
            </w:r>
          </w:p>
        </w:tc>
      </w:tr>
      <w:tr>
        <w:trPr>
          <w:trHeight w:val="127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9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отизирующий язвенный стома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петический гингивостоматит и фаринготонзилл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формы герпетических инфек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петическая инфекция неуточ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3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озный стома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37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оз др. локал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97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илломавиру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ей поверхности верхней г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а неуточненной ч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качественное новообразование дес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ней части дна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4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овой части дна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4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ение дна полости рта,выходящее за пределы одной и более вышеуказанных лока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5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го неб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5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ение неба,выходящее за пределы одной и более вышеуказанных локал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кач. новообр. др. и неточно обознач. локац. губы,полости 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г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язы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 неуточненных частей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больших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лоушной слюнной желез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ьших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6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й челюсти костной ч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. новообраз. жировой ткани кожи и подкожной клетчатки головы,лица и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7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жировой ткани неуточненной локализ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гиома и лимфангиома любой локализ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гиома любой локализ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ительной и др. мягких тканей головы,лица и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аноформный неву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3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и др. и неуточненных частей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3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ы,полости 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4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бразование неопределенного или неизвестного хар-ра др. и неуточн. локализа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алгия тройничного нер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ипичная лицевая бол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енение тройничного нерва неуточненно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алгия после опоясывающего лишая (B02.2+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верхнечелюстной синус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3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синус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развития и прорезы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н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хкомплект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размеров и формы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чат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формиро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ледств.наруш.структуры зуба,не клас.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прорезы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прорезы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нарушения развит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развития зубов неуточненно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тенированные и импакт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тенирован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1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акт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эма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дент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цемен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становившийся кариес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9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нтоклаз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с вскрытием пульп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кариес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зубов неуточнен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твердых тканей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ное стирание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ифовывание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оз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ологическая резорбц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илоз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жения [наросты] на зуб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.цвета тверд.ткан.зубов после прорез-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болезни твердых тканей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твердых тканей зубов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. пульпы и периапикальных ткан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п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оз пульп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генерация пульп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авильное формирование твердых тканей в пульп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. апикальный периодонтит пульпарн.происхожд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апикальный периодон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апикальный абсцесс с полость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апикальный абсцесс без пол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вая кис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 неуточненные болезни пульпы и периапикальных ткан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гивит и болезни пародон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гингив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гингив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периодон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пародон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одонто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пародон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ародонта неуточненны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зменения десны и беззубого альвеолярн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ссия дес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ертрофия дес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.десны и беззуб.альвеолярн.края,обусл.травмо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изменения десны и беззубого альвеолярн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 десны и беззубого альвеолярного края неу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тно-лицевые аномалии [включая аном.прикуса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аномалии размеров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челюстно-черепных со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соотношений зубных ду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положе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я прикуса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тно-лицевые аномалии функц-го происхожд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височно-нижнечелюстного суста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челюстно-лицевые аномал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зменения зубов и их опорного аппар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фолиация зубов вследствие системных нару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я зубов вследствие несч.случ.,удал. или локал. периодонт. болез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офия беззубого альвеолярн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0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ержка зубного корня [ретенционный корень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.изменения зубов и их опорного аппар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ы,образовавшиеся в процессе формиро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ые (неодонтогенные) кисты обла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кисты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кисты области рта,не классиф. в др. рубрик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а области рта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развития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антоклеточная гранулема централь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ительные заболевания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веолит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болезни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челюсти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аладен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алолитиа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оцеле слюнной желез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секреции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слюнной железы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матит и родственные пораж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идивирующие афты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формы стомати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егмона и абсцесс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ение слизистой оболочки рта (язвенное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губ и слизистой оболочк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гу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усывание щеки и гу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коплакия и др. изменения эпителия полости рта,включая язы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 неут.поражения слизистой оболочк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язы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осс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еографический" язы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язы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языка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цесс кожи,фурункул и карбункул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цесс кожи,фурункул и карбункул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цесс кожи,фурункул и карбункул конечно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егмона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лимфаденит лица,головы и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4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шай красный плоск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51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итема многоформная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85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эпидермальные утолщ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8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убитальная яз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1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артри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13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рит неуточнен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1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артроз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35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й синдром [Шегрена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5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щелина твердого и мягкого неба,односто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щелина неба и губы [волчья пасть с заячьей губой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7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щелина твердого и мягкого неба и губы,двусто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врожд. аномалии [пороки разв.] языка,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ожд. аномалии губ, не класс. 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илоглосс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пороки развития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нгрена,не клас. 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овое кровотеч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иб века и окологлазной об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ная травма губы 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. поверхностные травмы голо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ная травма др. частей голо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ая рана щеки и височно-нижнечелюстной об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ая рана губы 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черепа и лицевых ко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основания череп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дна глазниц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скуловой кости и верхней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зуб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нижней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6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нижней челюсти закрыт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их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их зуб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3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жение и перенапряж.сустава (связок)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4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 лицевого нер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озжение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9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. травмы голо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01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е раны неск. участков верхней(их) конечности(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1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ная травма неуточ. участка тел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1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родное тело во р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8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отеч. и гематома,осл.процедуру,не клас.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.осмотр и обсл. лиц,не имеющ.жалоб, устан.диаг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. обсл. сост. здор. ребен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в пер. быстрого роста в детств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с цел. оценки сост. развития подрост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спец. осмотры и обслед. лиц,не имеющих жалоб или установл. диагноз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матологическое обс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кровяного д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 обс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-ое спец. обслед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в связи с поступлением в учебные завед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перед поступлением на рабо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в связи с поступлением в учр. длительного пребы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призывников в вооруженные сил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-е в связи с получением мед. докумен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обследования в административных цел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4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и набл. после др. причинной травм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ое мед. обс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общ.проверка здор. персонала вооруж.с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 скрининговое обсл. с цел. выявл. злокач. новоо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3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 скрининговое обсл. с цел. выявл. др. уточ. бол. и сос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51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.вид мед. по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51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. пом. неуточ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5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выздор. после хир. вмеш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99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сим.от поддерж.жизнедеят.мех.и устр.неуточ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  <w:textAlignment w:val="top"/>
    </w:pPr>
    <w:rPr/>
  </w:style>
  <w:style w:type="paragraph" w:styleId="Xl70">
    <w:name w:val="xl70"/>
    <w:basedOn w:val="Normal"/>
    <w:qFormat/>
    <w:pP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28:00Z</dcterms:created>
  <dc:creator>Customer</dc:creator>
  <dc:description/>
  <cp:keywords/>
  <dc:language>en-US</dc:language>
  <cp:lastModifiedBy>secretar</cp:lastModifiedBy>
  <cp:lastPrinted>2016-02-12T13:27:00Z</cp:lastPrinted>
  <dcterms:modified xsi:type="dcterms:W3CDTF">2016-08-12T10:05:00Z</dcterms:modified>
  <cp:revision>6</cp:revision>
  <dc:subject/>
  <dc:title>№ пп</dc:title>
</cp:coreProperties>
</file>